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umele şi prenumele ………………………………….                       Data…………….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işă de evaluar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Completează: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Jucării, caiete, haine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Toate mi le-am aranjat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Camera îmi e curată,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Sunt un copil ........................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>Eu am aţă, ac şi-un băţ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es-ES"/>
        </w:rPr>
        <w:t>Şi pe baltă când apar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>Peştele ca să-l agăţ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>Toţi îmi spun că sunt.......................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Geanta, catalogul, creta,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Pot să spună tuturor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Că pe mine mă exprimă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it-IT"/>
        </w:rPr>
        <w:t>M-aţi ghicit? ...................................</w:t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3:01:00Z</dcterms:created>
  <dc:creator>Ildiko</dc:creator>
  <dc:description/>
  <cp:keywords/>
  <dc:language>en-US</dc:language>
  <cp:lastModifiedBy>N&amp;D</cp:lastModifiedBy>
  <dcterms:modified xsi:type="dcterms:W3CDTF">2010-02-07T16:11:00Z</dcterms:modified>
  <cp:revision>4</cp:revision>
  <dc:subject/>
  <dc:title>Nemele şi prenumele …………………………………</dc:title>
</cp:coreProperties>
</file>